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gický jehlan</w:t>
      </w:r>
    </w:p>
    <w:p>
      <w:pPr>
        <w:pStyle w:val="Normal"/>
        <w:rPr/>
      </w:pPr>
      <w:r>
        <w:rPr/>
      </w:r>
    </w:p>
    <w:p>
      <w:pPr>
        <w:pStyle w:val="Normal"/>
        <w:rPr/>
      </w:pPr>
      <w:r>
        <w:rPr/>
        <w:t>Tato konstrukce je ukázkou toho co s člověkem může udělat vánoční čas, když na něj tak vše dolehne a tak… Rád bych ukázal co je možno udělat z šuplíkových zásob jen tak pro zábavu. Konstrukce, které k ničemu neslouží a jen různě blikají nebo tak nějak patří k nejpopulárnějším. Tato konstrukce je poměrně složitá na zručnost a velikost desky plošného spoje s počtem součástek převyšujících 45 jistě odradí každého, kdo by chtěl konstrukci dělat. Nehledě na to, že šuplíkové zásoby jsou jedinečné součástky, které se snadno nedají sehnat pro další exempláře.</w:t>
      </w:r>
    </w:p>
    <w:p>
      <w:pPr>
        <w:pStyle w:val="Normal"/>
        <w:rPr/>
      </w:pPr>
      <w:r>
        <w:rPr/>
      </w:r>
    </w:p>
    <w:p>
      <w:pPr>
        <w:pStyle w:val="Normal"/>
        <w:rPr/>
      </w:pPr>
      <w:r>
        <w:rPr/>
        <w:t>Pro ty, kteří nechtějí číst dlouhosáhlý  úvod doporučuji přeskočit několik následujících řádků.</w:t>
      </w:r>
    </w:p>
    <w:p>
      <w:pPr>
        <w:pStyle w:val="Normal"/>
        <w:rPr/>
      </w:pPr>
      <w:r>
        <w:rPr/>
      </w:r>
    </w:p>
    <w:p>
      <w:pPr>
        <w:pStyle w:val="Normal"/>
        <w:ind w:firstLine="708"/>
        <w:rPr/>
      </w:pPr>
      <w:r>
        <w:rPr/>
        <w:t>Na počátky byl izolovaný měděný drát o průřezu 4mm</w:t>
      </w:r>
      <w:r>
        <w:rPr>
          <w:vertAlign w:val="superscript"/>
        </w:rPr>
        <w:t>2</w:t>
      </w:r>
      <w:r>
        <w:rPr/>
        <w:t>, který se jen tak válel na zemi. Vzpomínka na dobu tanečních, kdy jsem na poslední chvíli před prodlouženou spájel jakéhosi pavouka jako brož(mimochodem to mělo úspěch a jako odměnu za nejhezčí výtvor dívky a chlapce byl sólo tanec</w:t>
      </w:r>
      <w:r>
        <w:rPr>
          <w:rFonts w:eastAsia="Wingdings" w:cs="Wingdings" w:ascii="Wingdings" w:hAnsi="Wingdings"/>
        </w:rPr>
        <w:t></w:t>
      </w:r>
      <w:r>
        <w:rPr/>
        <w:t xml:space="preserve">)  jsem začal něco dělat. Naštípal jsem si 6 kousků 7cm dlouhých drátů a začal pájet trojúhelník jako podstavu. Další tři dráty sloužili jako hrany celého jehlanu. Vypadalo to hezky, ale s tím jsem se nespokojil. </w:t>
      </w:r>
    </w:p>
    <w:p>
      <w:pPr>
        <w:pStyle w:val="Normal"/>
        <w:ind w:firstLine="708"/>
        <w:rPr/>
      </w:pPr>
      <w:r>
        <w:rPr/>
        <w:t xml:space="preserve">Další nápad přišel, když se zrak obrátil na desku plošného spoje z tachometru z VW Golf, kde je modré podsvícení. Všechny kontrolky i podsvícení blo realizováno pomocí mnoha LED v pouzdrech SMD velikosti 3,5x2,8mm(asi 1411). Přítomnost barev:červená,zelená a modrá vedlo k jedinému nápadu. Udělat jehlan, který bude měnit barvu podle jasu jednotlivých složek RGB(Red, Green, Blue). Najít kousek cuprextitu nebyl problém. Použít fotocestu pro zhotovení jednoduchého motivy bylo zdlouhavé, tak jsem použil metodu vyškrabování. Aby celý jehlan neměl jen jednu barvu, tak jsem použil trojici LED RGB. Pak už stačilo udělat clonku mezi jednotlivými komorami, aby svit jedné trojice LED neovlivňoval barvu jiné plochy. </w:t>
      </w:r>
    </w:p>
    <w:p>
      <w:pPr>
        <w:pStyle w:val="Normal"/>
        <w:ind w:firstLine="708"/>
        <w:rPr/>
      </w:pPr>
      <w:r>
        <w:rPr/>
        <w:t>Toto byla celá posloupnost nápadů, která mě vedla k této konstrukci. A nyní již podrobněji k jednotlivým částem.</w:t>
      </w:r>
    </w:p>
    <w:p>
      <w:pPr>
        <w:pStyle w:val="Normal"/>
        <w:rPr/>
      </w:pPr>
      <w:r>
        <w:rPr/>
      </w:r>
    </w:p>
    <w:p>
      <w:pPr>
        <w:pStyle w:val="Normal"/>
        <w:rPr/>
      </w:pPr>
      <w:r>
        <w:rPr/>
        <w:t>K zhotovení jehlanu je třeba</w:t>
      </w:r>
    </w:p>
    <w:p>
      <w:pPr>
        <w:pStyle w:val="Normal"/>
        <w:numPr>
          <w:ilvl w:val="0"/>
          <w:numId w:val="1"/>
        </w:numPr>
        <w:rPr/>
      </w:pPr>
      <w:r>
        <w:rPr/>
        <w:t>měděný drát o průřezu 4mm</w:t>
      </w:r>
      <w:r>
        <w:rPr>
          <w:vertAlign w:val="superscript"/>
        </w:rPr>
        <w:t>2</w:t>
      </w:r>
      <w:r>
        <w:rPr/>
        <w:t xml:space="preserve"> a 2,5mm</w:t>
      </w:r>
      <w:r>
        <w:rPr>
          <w:vertAlign w:val="superscript"/>
        </w:rPr>
        <w:t>2</w:t>
      </w:r>
    </w:p>
    <w:p>
      <w:pPr>
        <w:pStyle w:val="Normal"/>
        <w:numPr>
          <w:ilvl w:val="0"/>
          <w:numId w:val="1"/>
        </w:numPr>
        <w:rPr/>
      </w:pPr>
      <w:r>
        <w:rPr/>
        <w:t>plošný spoj</w:t>
      </w:r>
    </w:p>
    <w:p>
      <w:pPr>
        <w:pStyle w:val="Normal"/>
        <w:numPr>
          <w:ilvl w:val="0"/>
          <w:numId w:val="1"/>
        </w:numPr>
        <w:rPr/>
      </w:pPr>
      <w:r>
        <w:rPr/>
        <w:t>tři LED od každé barvy (červená, zelená a modrá)</w:t>
      </w:r>
    </w:p>
    <w:p>
      <w:pPr>
        <w:pStyle w:val="Normal"/>
        <w:numPr>
          <w:ilvl w:val="0"/>
          <w:numId w:val="1"/>
        </w:numPr>
        <w:rPr/>
      </w:pPr>
      <w:r>
        <w:rPr/>
        <w:t>devítikilový stíněný kabel</w:t>
      </w:r>
    </w:p>
    <w:p>
      <w:pPr>
        <w:pStyle w:val="Normal"/>
        <w:numPr>
          <w:ilvl w:val="0"/>
          <w:numId w:val="1"/>
        </w:numPr>
        <w:rPr/>
      </w:pPr>
      <w:r>
        <w:rPr/>
        <w:t>nějaký podstavec (například dřevěný hranol)</w:t>
      </w:r>
    </w:p>
    <w:p>
      <w:pPr>
        <w:pStyle w:val="Normal"/>
        <w:numPr>
          <w:ilvl w:val="0"/>
          <w:numId w:val="1"/>
        </w:numPr>
        <w:rPr/>
      </w:pPr>
      <w:r>
        <w:rPr/>
        <w:t>krycí sklíčka na jednotlivé plochy</w:t>
      </w:r>
    </w:p>
    <w:p>
      <w:pPr>
        <w:pStyle w:val="Normal"/>
        <w:numPr>
          <w:ilvl w:val="0"/>
          <w:numId w:val="1"/>
        </w:numPr>
        <w:rPr/>
      </w:pPr>
      <w:r>
        <w:rPr/>
        <w:t>nářadí (lámací nůž, kleště, pájka atd.)</w:t>
      </w:r>
    </w:p>
    <w:p>
      <w:pPr>
        <w:pStyle w:val="Normal"/>
        <w:rPr/>
      </w:pPr>
      <w:r>
        <w:rPr/>
      </w:r>
    </w:p>
    <w:p>
      <w:pPr>
        <w:pStyle w:val="Normal"/>
        <w:ind w:firstLine="360"/>
        <w:rPr/>
      </w:pPr>
      <w:r>
        <w:rPr/>
        <w:t>Nejprve obnažíme kus měděného drátu o průřezu 4mm</w:t>
      </w:r>
      <w:r>
        <w:rPr>
          <w:vertAlign w:val="superscript"/>
        </w:rPr>
        <w:t>2</w:t>
      </w:r>
      <w:r>
        <w:rPr/>
        <w:t>, který narovnáme a naštípeme na kousky 7cm dlouhé. Drát rychle oxiduje, tak doporučuji nedotýkat se ho holýma rukama, ale přes hadřík. Položíme tři dráty na stůl a sestavíme z nich trojúhelník. V rohách dráty k sobě připájíme - podstavu máme hotovou. Další tři dráty položíme na stůl a vytvoříme další trojúhelník však již spájíme jen jeden roh (tím máme dva dráty pohromadě, které svírají úhel 60°). Dva spájené dráty přiložíme volnými konci ke dvou rohům spájené podstavy a poslední volný dráte rozepřeme mezi dva spájené dráty a poslední volný roh podstavy. Tím nám vznikne rovnostranný jehlan. Bude to chtít trochu zručnosti, protože udržet všechny volné části pohromadě a ještě je pájet není jednoduché. Stačí si některou část lehce připájet, aby se s ní dalo trochu hýbat, ale aby zas nebyla volná. No každý si musí poradit sám. Když máme kostru jehlanu hotovou, tak přichází na řadu deska plošného spoje.</w:t>
      </w:r>
    </w:p>
    <w:p>
      <w:pPr>
        <w:pStyle w:val="Normal"/>
        <w:rPr/>
      </w:pPr>
      <w:r>
        <w:rPr/>
        <w:t>Plošné spoje</w:t>
      </w:r>
    </w:p>
    <w:p>
      <w:pPr>
        <w:pStyle w:val="Normal"/>
        <w:rPr/>
      </w:pPr>
      <w:r>
        <w:rPr/>
        <w:tab/>
        <w:t>Konstrukce vyžaduje celkem dva plošné spoje. Jeden je pro procesorovou část a druhá jako podstavec pro jehlan s LED.</w:t>
      </w:r>
    </w:p>
    <w:p>
      <w:pPr>
        <w:pStyle w:val="Normal"/>
        <w:rPr/>
      </w:pPr>
      <w:r>
        <w:rPr/>
        <w:tab/>
        <w:t>Deska s devíti LED je trojúhelníkového tvaru o straně asi 65mm. LED jsou typu SMD v barvách R,G,B – červená, zelená a modrá. Přívodní vodiče jdou do středu desky, vodič GND je zapojen také do středu desky, ale musí být dodatečným vodičem nebo kovovou klecí jehlanu připojen na okraj desky.</w:t>
      </w:r>
    </w:p>
    <w:p>
      <w:pPr>
        <w:pStyle w:val="Normal"/>
        <w:ind w:firstLine="360"/>
        <w:rPr/>
      </w:pPr>
      <w:r>
        <w:rPr/>
      </w:r>
    </w:p>
    <w:p>
      <w:pPr>
        <w:pStyle w:val="Normal"/>
        <w:ind w:firstLine="360"/>
        <w:rPr/>
      </w:pPr>
      <w:r>
        <w:rPr/>
        <w:tab/>
      </w:r>
    </w:p>
    <w:p>
      <w:pPr>
        <w:pStyle w:val="Normal"/>
        <w:ind w:firstLine="3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5:52:00Z</dcterms:created>
  <dc:creator>****</dc:creator>
  <dc:description/>
  <dc:language>en-US</dc:language>
  <cp:lastModifiedBy>****</cp:lastModifiedBy>
  <dcterms:modified xsi:type="dcterms:W3CDTF">2007-12-26T00:41:00Z</dcterms:modified>
  <cp:revision>5</cp:revision>
  <dc:subject/>
  <dc:title>Magický jehlan</dc:title>
</cp:coreProperties>
</file>